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ппаратов представительных органов местного самоуправления городских округов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ов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833"/>
        <w:gridCol w:w="1967"/>
        <w:gridCol w:w="1967"/>
        <w:gridCol w:w="1367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укту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ы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.</w:t>
            </w:r>
          </w:p>
        </w:tc>
      </w:tr>
      <w:tr>
        <w:trPr>
          <w:trHeight w:val="52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.Когалы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й от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.Лангепа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деятельности депутатов Ду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редседате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.Мегио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и делопроизвод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г.Нефтеюган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вовой и кадровой работ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еспечению деятельности Думы горо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населением и обращениям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-секретар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.Нижневартов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учету и отчет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-правовой отд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>
          <w:trHeight w:val="221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г.Няг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организации деятельности Думы города, главы горо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глав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г.Пок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.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1 ка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г.Пыть-Я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о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аналитически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г.Радужны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ф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ктар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79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г.Сург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регистрации и учета обращений граждан, организаций  и делопроизвод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подготовке и оформлению документо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деятельности Дум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опровождению  деятельности  П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информационных технологий и коммуникац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аналитическая служ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 председате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редседате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редседател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124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г.Ура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.Ханты-Мансий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е управлени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управлени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бухгалтерского уче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анализа и стратегического планиро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еспечения деятельности; Помощн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с-секретарь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г.Югор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и дело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бухгалтерскому учету и отчет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Берез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Белояр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Конд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главы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ефтеюганский 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-правовое управлени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го обеспечения деятельности глав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и муниципальной служб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чету и отчет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ник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Нижневартовск 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бухгалтерского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Октябрь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работы с общественностью и обращениями гражда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боте с органами местного самоуправления поселе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взаимодействия с органами охраны правопорядк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й службы и кадровой полит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овет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и планированию деятельности председателя Дум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авовой эскпертиз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опросам делопроизвод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организационным вопросам и вопросам делопроизвод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секретар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ургут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 служб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бухгалтерского уче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Ханты-Мансийский р-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-правовой отде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взаимодействию с орган мсу и депутатами Думы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ой работы и документооборот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еспечению деятельности главы район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</w:tr>
    </w:tbl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11:00Z</dcterms:created>
  <dc:creator>SkornyakovaEA</dc:creator>
  <dc:description/>
  <dc:language>en-US</dc:language>
  <cp:lastModifiedBy>SkornyakovaEA</cp:lastModifiedBy>
  <cp:lastPrinted>2012-02-29T16:17:00Z</cp:lastPrinted>
  <dcterms:modified xsi:type="dcterms:W3CDTF">2013-06-20T06:11:00Z</dcterms:modified>
  <cp:revision>2</cp:revision>
  <dc:subject/>
  <dc:title/>
</cp:coreProperties>
</file>